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.75pt;margin-top:-31.65pt;width:126pt;height:12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5308620" r:id="rId2"/>
        </w:object>
      </w:r>
      <w:r>
        <w:rPr>
          <w:b/>
          <w:u w:val="single"/>
        </w:rPr>
        <w:t>ALC STUDENT REFERRAL CHECKLIST 2010-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DENT NAME:</w:t>
        <w:tab/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RENT GRADE:</w:t>
        <w:tab/>
        <w:tab/>
        <w:t>12</w:t>
        <w:tab/>
        <w:tab/>
        <w:t>11</w:t>
        <w:tab/>
        <w:tab/>
        <w:t>10</w:t>
        <w:tab/>
        <w:tab/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LEASE PROVIDE COPIES OF THE FOLLOWING FOR ALL STUDENT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YES</w:t>
        <w:tab/>
        <w:tab/>
        <w:t xml:space="preserve">                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GRESS /REPORT CAR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GRADES/AVERAGES)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R CURRENT COURSES </w:t>
        <w:tab/>
        <w:tab/>
      </w:r>
      <w:r>
        <w:rPr>
          <w:sz w:val="22"/>
          <w:szCs w:val="22"/>
          <w:u w:val="single"/>
        </w:rPr>
        <w:tab/>
        <w:t>____</w:t>
      </w:r>
      <w:r>
        <w:rPr>
          <w:sz w:val="22"/>
          <w:szCs w:val="22"/>
        </w:rPr>
        <w:tab/>
        <w:tab/>
        <w:t>__________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TH CERTIFICATE</w:t>
        <w:tab/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SECURITY CARD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S TRANSCRIPT  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THDRAWAL CARD</w:t>
        <w:tab/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APPLIC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IVERS’ LICENSE/PERMIT</w:t>
        <w:tab/>
        <w:tab/>
        <w:t>__________</w:t>
        <w:tab/>
        <w:tab/>
        <w:t>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ENT IEP / 504 PLAN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IPLINE RECORD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*Registration is held every Monday at Alternative Learning Center. Please Call454-6590 to schedule an appointment and bring this completed form with above listed documents. Thank you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SCHOOL OFFICIAL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5:00Z</dcterms:created>
  <dc:creator> </dc:creator>
  <dc:description/>
  <cp:keywords/>
  <dc:language>en-US</dc:language>
  <cp:lastModifiedBy>Computer Coordinator</cp:lastModifiedBy>
  <cp:lastPrinted>2011-02-17T15:01:00Z</cp:lastPrinted>
  <dcterms:modified xsi:type="dcterms:W3CDTF">2011-02-17T20:44:00Z</dcterms:modified>
  <cp:revision>3</cp:revision>
  <dc:subject/>
  <dc:title>WIA GATEWAY RECOVERY </dc:title>
</cp:coreProperties>
</file>