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3803534115"/>
            <w:bookmarkStart w:id="1" w:name="__Fieldmark__92_3803534115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3803534115"/>
            <w:bookmarkStart w:id="3" w:name="__Fieldmark__93_3803534115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3803534115"/>
            <w:bookmarkStart w:id="5" w:name="__Fieldmark__96_3803534115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3803534115"/>
            <w:bookmarkStart w:id="7" w:name="__Fieldmark__97_380353411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3803534115"/>
      <w:bookmarkStart w:id="9" w:name="__Fieldmark__101_3803534115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3803534115"/>
      <w:bookmarkStart w:id="11" w:name="__Fieldmark__102_3803534115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3803534115"/>
      <w:bookmarkStart w:id="13" w:name="__Fieldmark__103_380353411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3803534115"/>
      <w:bookmarkStart w:id="15" w:name="__Fieldmark__104_3803534115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3803534115"/>
      <w:bookmarkStart w:id="17" w:name="__Fieldmark__105_3803534115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3803534115"/>
      <w:bookmarkStart w:id="19" w:name="__Fieldmark__106_3803534115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3803534115"/>
      <w:bookmarkStart w:id="21" w:name="__Fieldmark__107_3803534115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3803534115"/>
      <w:bookmarkStart w:id="23" w:name="__Fieldmark__108_3803534115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3803534115"/>
      <w:bookmarkStart w:id="25" w:name="__Fieldmark__109_3803534115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3803534115"/>
      <w:bookmarkStart w:id="27" w:name="__Fieldmark__110_3803534115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4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4T20:34:00Z</dcterms:modified>
  <cp:revision>2</cp:revision>
  <dc:subject/>
  <dc:title>Haywood County Schools Foundation, Inc</dc:title>
</cp:coreProperties>
</file>