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10,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High School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Proced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lete enclosed ap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W 2008 – COPIES OF SAT SCORES – HIGHEST VERBAL, MATH AND WRITING MUST BE INCLUDED. 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o be considered for any scholarship a copy of the FAFSA form OR the FIRST page of your parents or guardian’s tax return must be included.  Please put this information in a sealed envelope and write the students name across the seal.  </w:t>
      </w:r>
    </w:p>
    <w:p>
      <w:pPr>
        <w:pStyle w:val="Normal"/>
        <w:rPr/>
      </w:pPr>
      <w:r>
        <w:rPr/>
        <w:t>5.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 w:val="16"/>
        </w:rPr>
      </w:pPr>
      <w:r>
        <w:rPr/>
        <w:t>SCHOOL ACTIVITIES:</w:t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>
          <w:sz w:val="8"/>
        </w:rPr>
      </w:pPr>
      <w:r>
        <w:rPr>
          <w:sz w:val="8"/>
        </w:rPr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  <w:r>
        <w:br w:type="page"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2_2479937963"/>
            <w:bookmarkStart w:id="1" w:name="__Fieldmark__92_247993796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3_2479937963"/>
            <w:bookmarkStart w:id="3" w:name="__Fieldmark__93_247993796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6_2479937963"/>
            <w:bookmarkStart w:id="5" w:name="__Fieldmark__96_247993796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7_2479937963"/>
            <w:bookmarkStart w:id="7" w:name="__Fieldmark__97_247993796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Heading8"/>
        <w:rPr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lang w:val="en-US" w:eastAsia="en-US"/>
        </w:rPr>
        <w:fldChar w:fldCharType="separate"/>
      </w:r>
      <w:r>
        <w:rPr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lang w:val="en-US" w:eastAsia="en-US"/>
        </w:rPr>
        <w:fldChar w:fldCharType="end"/>
      </w:r>
      <w:r>
        <w:rPr>
          <w:bCs/>
          <w:szCs w:val="24"/>
          <w:u w:val="single"/>
          <w:lang w:val="en-US" w:eastAsia="en-US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</w:r>
    </w:p>
    <w:p>
      <w:pPr>
        <w:pStyle w:val="Heading8"/>
        <w:rPr/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I</w:t>
      </w:r>
      <w:r>
        <w:rPr>
          <w:sz w:val="28"/>
        </w:rPr>
        <w:t>V. Financial Information</w:t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101_2479937963"/>
      <w:bookmarkStart w:id="9" w:name="__Fieldmark__101_247993796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102_2479937963"/>
      <w:bookmarkStart w:id="11" w:name="__Fieldmark__102_2479937963"/>
      <w:bookmarkEnd w:id="11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3_2479937963"/>
      <w:bookmarkStart w:id="13" w:name="__Fieldmark__103_2479937963"/>
      <w:bookmarkEnd w:id="13"/>
      <w:r>
        <w:rPr/>
      </w:r>
      <w:r>
        <w:rPr/>
        <w:fldChar w:fldCharType="end"/>
      </w:r>
      <w:r>
        <w:rPr/>
        <w:tab/>
      </w:r>
      <w:r>
        <w:rPr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104_2479937963"/>
      <w:bookmarkStart w:id="15" w:name="__Fieldmark__104_247993796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105_2479937963"/>
      <w:bookmarkStart w:id="17" w:name="__Fieldmark__105_247993796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106_2479937963"/>
      <w:bookmarkStart w:id="19" w:name="__Fieldmark__106_247993796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7_2479937963"/>
      <w:bookmarkStart w:id="21" w:name="__Fieldmark__107_2479937963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08_2479937963"/>
      <w:bookmarkStart w:id="23" w:name="__Fieldmark__108_2479937963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09_2479937963"/>
      <w:bookmarkStart w:id="25" w:name="__Fieldmark__109_2479937963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10_2479937963"/>
      <w:bookmarkStart w:id="27" w:name="__Fieldmark__110_2479937963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 $120,000-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BodyText3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>
          <w:b w:val="false"/>
          <w:b w:val="false"/>
          <w:bCs/>
          <w:sz w:val="32"/>
          <w:u w:val="single"/>
        </w:rPr>
      </w:pPr>
      <w:r>
        <w:rPr>
          <w:b w:val="false"/>
          <w:bCs/>
          <w:sz w:val="32"/>
          <w:u w:val="single"/>
        </w:rPr>
      </w:r>
      <w:r>
        <w:br w:type="page"/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>
          <w:u w:val="single"/>
        </w:rPr>
      </w:pPr>
      <w:r>
        <w:rPr/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5:19:00Z</dcterms:created>
  <dc:creator>Steve Brown</dc:creator>
  <dc:description/>
  <dc:language>en-US</dc:language>
  <cp:lastModifiedBy>steve</cp:lastModifiedBy>
  <cp:lastPrinted>2006-11-30T13:58:00Z</cp:lastPrinted>
  <dcterms:modified xsi:type="dcterms:W3CDTF">2007-12-31T15:20:00Z</dcterms:modified>
  <cp:revision>3</cp:revision>
  <dc:subject/>
  <dc:title>Haywood County Schools Foundation, Inc</dc:title>
</cp:coreProperties>
</file>