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15, 2013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84964814"/>
      <w:bookmarkStart w:id="1" w:name="__Fieldmark__0_18496481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84964814"/>
      <w:bookmarkStart w:id="3" w:name="__Fieldmark__1_18496481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84964814"/>
      <w:bookmarkStart w:id="5" w:name="__Fieldmark__2_18496481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84964814"/>
      <w:bookmarkStart w:id="7" w:name="__Fieldmark__3_184964814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84964814"/>
      <w:bookmarkStart w:id="9" w:name="__Fieldmark__4_18496481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 March 15, 2013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84964814"/>
      <w:bookmarkStart w:id="11" w:name="__Fieldmark__5_18496481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15, 20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6:00Z</dcterms:created>
  <dc:creator>Steve Brown</dc:creator>
  <dc:description/>
  <dc:language>en-US</dc:language>
  <cp:lastModifiedBy>Karen Sluder</cp:lastModifiedBy>
  <cp:lastPrinted>2011-01-06T11:05:00Z</cp:lastPrinted>
  <dcterms:modified xsi:type="dcterms:W3CDTF">2012-12-04T20:36:00Z</dcterms:modified>
  <cp:revision>2</cp:revision>
  <dc:subject/>
  <dc:title>Haywood County Schools Foundation, Inc</dc:title>
</cp:coreProperties>
</file>