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2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MONDAY March 25, 201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1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25, 20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/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>- Available at www.hcsf.haywood.k12.nc.us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25, 2011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lease forward all materials t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520" w:firstLine="360"/>
        <w:rPr>
          <w:b/>
          <w:b/>
          <w:bCs/>
        </w:rPr>
      </w:pP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Attention: Steve Brown, Executive Director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1230 North Main Street</w:t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25,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815745002"/>
      <w:bookmarkStart w:id="1" w:name="__Fieldmark__87_81574500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815745002"/>
      <w:bookmarkStart w:id="3" w:name="__Fieldmark__88_815745002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815745002"/>
      <w:bookmarkStart w:id="5" w:name="__Fieldmark__89_815745002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815745002"/>
      <w:bookmarkStart w:id="7" w:name="__Fieldmark__90_81574500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815745002"/>
      <w:bookmarkStart w:id="9" w:name="__Fieldmark__91_81574500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815745002"/>
      <w:bookmarkStart w:id="11" w:name="__Fieldmark__92_815745002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815745002"/>
      <w:bookmarkStart w:id="13" w:name="__Fieldmark__93_815745002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815745002"/>
      <w:bookmarkStart w:id="15" w:name="__Fieldmark__94_815745002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815745002"/>
      <w:bookmarkStart w:id="17" w:name="__Fieldmark__95_815745002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815745002"/>
      <w:bookmarkStart w:id="19" w:name="__Fieldmark__96_815745002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432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6:31:00Z</dcterms:created>
  <dc:creator>Steve Brown</dc:creator>
  <dc:description/>
  <cp:keywords/>
  <dc:language>en-US</dc:language>
  <cp:lastModifiedBy>smbrown</cp:lastModifiedBy>
  <cp:lastPrinted>2006-11-29T10:20:00Z</cp:lastPrinted>
  <dcterms:modified xsi:type="dcterms:W3CDTF">2011-01-13T18:26:00Z</dcterms:modified>
  <cp:revision>5</cp:revision>
  <dc:subject/>
  <dc:title>Haywood County Schools Foundation, Inc</dc:title>
</cp:coreProperties>
</file>