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ww.hcsf.haywood.k12.nc.us</w:t>
      </w:r>
    </w:p>
    <w:p>
      <w:pPr>
        <w:pStyle w:val="Heading1"/>
        <w:ind w:left="0" w:hanging="0"/>
        <w:rPr>
          <w:sz w:val="28"/>
          <w:u w:val="single"/>
        </w:rPr>
      </w:pPr>
      <w:r>
        <w:rPr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1920240" cy="2011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22,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b/>
          <w:bCs/>
        </w:rPr>
        <w:t>High School:</w:t>
      </w:r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Proced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Complete enclosed applica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PIES OF SAT SCORES – HIGHEST VERBAL, MATH AND WRITING MUST BE INCLUDED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o be considered for any scholarship a copy of the FAFSA form OR the FIRST page of your parents or guardian’s tax return must be included.  Please put this information in a sealed envelope and write the students name across the seal.  </w:t>
      </w:r>
    </w:p>
    <w:p>
      <w:pPr>
        <w:pStyle w:val="Normal"/>
        <w:rPr/>
      </w:pPr>
      <w:r>
        <w:rPr/>
        <w:t>5.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Monday  March 22, 2010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Heading2"/>
        <w:rPr/>
      </w:pPr>
      <w:r>
        <w:rPr/>
        <w:t>Deadline – March 22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             </w:t>
      </w:r>
      <w:r>
        <w:rPr/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Father’s Name</w:t>
      </w:r>
      <w:r>
        <w:rPr/>
        <w:t xml:space="preserve">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other’s Name:</w:t>
      </w:r>
      <w:r>
        <w:rPr/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  <w:r>
        <w:br w:type="page"/>
      </w:r>
    </w:p>
    <w:p>
      <w:pPr>
        <w:pStyle w:val="TextBody"/>
        <w:jc w:val="right"/>
        <w:rPr/>
      </w:pPr>
      <w:r>
        <w:rPr/>
        <w:t>Page 3 of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sz w:val="16"/>
        </w:rPr>
      </w:pPr>
      <w:r>
        <w:rPr/>
        <w:t>SCHOOL ACTIVITIES:</w:t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</w:t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Remember to include</w:t>
      </w:r>
      <w:r>
        <w:rPr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a copy of the FAFSA form OR the FIRST page of your parents or guardian’s tax return.  Please put this information in a sealed envelope and write the students name across the seal.</w:t>
      </w:r>
      <w:r>
        <w:br w:type="page"/>
      </w:r>
    </w:p>
    <w:p>
      <w:pPr>
        <w:pStyle w:val="Heading9"/>
        <w:rPr/>
      </w:pPr>
      <w:r>
        <w:rPr/>
        <w:t>Page 4 of 5</w:t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I. College Information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2_2464294842"/>
            <w:bookmarkStart w:id="1" w:name="__Fieldmark__92_246429484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3_2464294842"/>
            <w:bookmarkStart w:id="3" w:name="__Fieldmark__93_2464294842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6_2464294842"/>
            <w:bookmarkStart w:id="5" w:name="__Fieldmark__96_2464294842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97_2464294842"/>
            <w:bookmarkStart w:id="7" w:name="__Fieldmark__97_2464294842"/>
            <w:bookmarkEnd w:id="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Heading8"/>
        <w:rPr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lang w:val="en-US" w:eastAsia="en-US"/>
        </w:rPr>
        <w:instrText xml:space="preserve"> FORMTEXT </w:instrText>
      </w:r>
      <w:r>
        <w:rPr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lang w:val="en-US" w:eastAsia="en-US"/>
        </w:rPr>
        <w:fldChar w:fldCharType="separate"/>
      </w:r>
      <w:r>
        <w:rPr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lang w:val="en-US" w:eastAsia="en-US"/>
        </w:rPr>
        <w:fldChar w:fldCharType="end"/>
      </w:r>
      <w:r>
        <w:rPr>
          <w:bCs/>
          <w:szCs w:val="24"/>
          <w:u w:val="single"/>
          <w:lang w:val="en-US" w:eastAsia="en-US"/>
        </w:rPr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/>
      </w:pPr>
      <w:r>
        <w:rPr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  <w:t>I</w:t>
      </w:r>
      <w:r>
        <w:rPr>
          <w:sz w:val="28"/>
        </w:rPr>
        <w:t>V. Financial Information</w:t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101_2464294842"/>
      <w:bookmarkStart w:id="9" w:name="__Fieldmark__101_2464294842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102_2464294842"/>
      <w:bookmarkStart w:id="11" w:name="__Fieldmark__102_2464294842"/>
      <w:bookmarkEnd w:id="11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3_2464294842"/>
      <w:bookmarkStart w:id="13" w:name="__Fieldmark__103_2464294842"/>
      <w:bookmarkEnd w:id="13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104_2464294842"/>
      <w:bookmarkStart w:id="15" w:name="__Fieldmark__104_2464294842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105_2464294842"/>
      <w:bookmarkStart w:id="17" w:name="__Fieldmark__105_2464294842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106_2464294842"/>
      <w:bookmarkStart w:id="19" w:name="__Fieldmark__106_2464294842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0" w:name="__Fieldmark__107_2464294842"/>
      <w:bookmarkStart w:id="21" w:name="__Fieldmark__107_2464294842"/>
      <w:bookmarkEnd w:id="2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2" w:name="__Fieldmark__108_2464294842"/>
      <w:bookmarkStart w:id="23" w:name="__Fieldmark__108_2464294842"/>
      <w:bookmarkEnd w:id="2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4" w:name="__Fieldmark__109_2464294842"/>
      <w:bookmarkStart w:id="25" w:name="__Fieldmark__109_2464294842"/>
      <w:bookmarkEnd w:id="2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6" w:name="__Fieldmark__110_2464294842"/>
      <w:bookmarkStart w:id="27" w:name="__Fieldmark__110_2464294842"/>
      <w:bookmarkEnd w:id="2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120,000-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BodyText3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8"/>
        <w:jc w:val="right"/>
        <w:rPr>
          <w:b w:val="false"/>
          <w:b w:val="false"/>
          <w:bCs/>
          <w:sz w:val="32"/>
          <w:u w:val="single"/>
        </w:rPr>
      </w:pPr>
      <w:r>
        <w:rPr>
          <w:b w:val="false"/>
          <w:bCs/>
          <w:sz w:val="32"/>
          <w:u w:val="single"/>
        </w:rPr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>
          <w:u w:val="single"/>
        </w:rPr>
      </w:pPr>
      <w:r>
        <w:rPr/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continuous"/>
      <w:pgSz w:w="12240" w:h="15840"/>
      <w:pgMar w:left="1080" w:right="1080" w:gutter="0" w:header="0" w:top="432" w:footer="0" w:bottom="6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5:44:00Z</dcterms:created>
  <dc:creator>Steve Brown</dc:creator>
  <dc:description/>
  <cp:keywords/>
  <dc:language>en-US</dc:language>
  <cp:lastModifiedBy> </cp:lastModifiedBy>
  <cp:lastPrinted>2009-12-30T10:44:00Z</cp:lastPrinted>
  <dcterms:modified xsi:type="dcterms:W3CDTF">2009-12-30T15:46:00Z</dcterms:modified>
  <cp:revision>3</cp:revision>
  <dc:subject/>
  <dc:title>Haywood County Schools Foundation, Inc</dc:title>
</cp:coreProperties>
</file>