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171450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.4pt;width:134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eadline – March 25,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1668780" cy="1785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40.6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 w:val="22"/>
        </w:rPr>
        <w:t xml:space="preserve">  In July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Monday, March 25, 2011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ention: Steve Brown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25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  <w:u w:val="single"/>
        </w:rPr>
        <w:t>COPIES OF SAT/ACT SCORE- HIGHEST MATH, ENGLISH AND CRITICAL READING SCORES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3521126065"/>
            <w:bookmarkStart w:id="1" w:name="__Fieldmark__92_352112606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3521126065"/>
            <w:bookmarkStart w:id="3" w:name="__Fieldmark__93_352112606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3521126065"/>
            <w:bookmarkStart w:id="5" w:name="__Fieldmark__96_352112606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3521126065"/>
            <w:bookmarkStart w:id="7" w:name="__Fieldmark__97_352112606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3521126065"/>
      <w:bookmarkStart w:id="9" w:name="__Fieldmark__101_352112606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3521126065"/>
      <w:bookmarkStart w:id="11" w:name="__Fieldmark__102_3521126065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3521126065"/>
      <w:bookmarkStart w:id="13" w:name="__Fieldmark__103_352112606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3521126065"/>
      <w:bookmarkStart w:id="15" w:name="__Fieldmark__104_3521126065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3521126065"/>
      <w:bookmarkStart w:id="17" w:name="__Fieldmark__105_3521126065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3521126065"/>
      <w:bookmarkStart w:id="19" w:name="__Fieldmark__106_3521126065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3521126065"/>
      <w:bookmarkStart w:id="21" w:name="__Fieldmark__107_3521126065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3521126065"/>
      <w:bookmarkStart w:id="23" w:name="__Fieldmark__108_3521126065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3521126065"/>
      <w:bookmarkStart w:id="25" w:name="__Fieldmark__109_3521126065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3521126065"/>
      <w:bookmarkStart w:id="27" w:name="__Fieldmark__110_3521126065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Heading8"/>
        <w:jc w:val="righ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49:00Z</dcterms:created>
  <dc:creator>Steve Brown</dc:creator>
  <dc:description/>
  <cp:keywords/>
  <dc:language>en-US</dc:language>
  <cp:lastModifiedBy>smbrown</cp:lastModifiedBy>
  <cp:lastPrinted>2006-11-30T13:58:00Z</cp:lastPrinted>
  <dcterms:modified xsi:type="dcterms:W3CDTF">2011-01-06T19:10:00Z</dcterms:modified>
  <cp:revision>4</cp:revision>
  <dc:subject/>
  <dc:title>Haywood County Schools Foundation, Inc</dc:title>
</cp:coreProperties>
</file>