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2435658740"/>
      <w:bookmarkStart w:id="1" w:name="__Fieldmark__98_243565874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2435658740"/>
      <w:bookmarkStart w:id="3" w:name="__Fieldmark__99_2435658740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2435658740"/>
      <w:bookmarkStart w:id="5" w:name="__Fieldmark__100_2435658740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2435658740"/>
      <w:bookmarkStart w:id="7" w:name="__Fieldmark__101_243565874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2435658740"/>
      <w:bookmarkStart w:id="9" w:name="__Fieldmark__102_243565874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2435658740"/>
      <w:bookmarkStart w:id="11" w:name="__Fieldmark__103_243565874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2435658740"/>
      <w:bookmarkStart w:id="13" w:name="__Fieldmark__104_2435658740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2435658740"/>
      <w:bookmarkStart w:id="15" w:name="__Fieldmark__105_243565874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2435658740"/>
      <w:bookmarkStart w:id="17" w:name="__Fieldmark__106_243565874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2435658740"/>
      <w:bookmarkStart w:id="19" w:name="__Fieldmark__107_243565874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10-01-12T14:25:00Z</dcterms:modified>
  <cp:revision>2</cp:revision>
  <dc:subject/>
  <dc:title>Haywood County Schools Foundation, Inc</dc:title>
</cp:coreProperties>
</file>