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13, 200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Father’s Name</w:t>
      </w:r>
      <w:r>
        <w:rPr/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ther’s Name: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2647539640"/>
            <w:bookmarkStart w:id="1" w:name="__Fieldmark__92_264753964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2647539640"/>
            <w:bookmarkStart w:id="3" w:name="__Fieldmark__93_264753964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2647539640"/>
            <w:bookmarkStart w:id="5" w:name="__Fieldmark__96_264753964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2647539640"/>
            <w:bookmarkStart w:id="7" w:name="__Fieldmark__97_264753964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2647539640"/>
      <w:bookmarkStart w:id="9" w:name="__Fieldmark__101_264753964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2647539640"/>
      <w:bookmarkStart w:id="11" w:name="__Fieldmark__102_2647539640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2647539640"/>
      <w:bookmarkStart w:id="13" w:name="__Fieldmark__103_2647539640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2647539640"/>
      <w:bookmarkStart w:id="15" w:name="__Fieldmark__104_2647539640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2647539640"/>
      <w:bookmarkStart w:id="17" w:name="__Fieldmark__105_2647539640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2647539640"/>
      <w:bookmarkStart w:id="19" w:name="__Fieldmark__106_2647539640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2647539640"/>
      <w:bookmarkStart w:id="21" w:name="__Fieldmark__107_2647539640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2647539640"/>
      <w:bookmarkStart w:id="23" w:name="__Fieldmark__108_2647539640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2647539640"/>
      <w:bookmarkStart w:id="25" w:name="__Fieldmark__109_2647539640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2647539640"/>
      <w:bookmarkStart w:id="27" w:name="__Fieldmark__110_2647539640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2240" w:h="15840"/>
      <w:pgMar w:left="1080" w:right="1080" w:gutter="0" w:header="0" w:top="432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47:00Z</dcterms:created>
  <dc:creator>Steve Brown</dc:creator>
  <dc:description/>
  <cp:keywords/>
  <dc:language>en-US</dc:language>
  <cp:lastModifiedBy>Haywood County Schools</cp:lastModifiedBy>
  <cp:lastPrinted>2006-11-30T13:58:00Z</cp:lastPrinted>
  <dcterms:modified xsi:type="dcterms:W3CDTF">2009-11-16T20:47:00Z</dcterms:modified>
  <cp:revision>2</cp:revision>
  <dc:subject/>
  <dc:title>Haywood County Schools Foundation, Inc</dc:title>
</cp:coreProperties>
</file>