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9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54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-0.2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88472905"/>
      <w:bookmarkStart w:id="1" w:name="__Fieldmark__0_68847290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688472905"/>
      <w:bookmarkStart w:id="3" w:name="__Fieldmark__1_68847290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688472905"/>
      <w:bookmarkStart w:id="5" w:name="__Fieldmark__2_68847290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688472905"/>
      <w:bookmarkStart w:id="7" w:name="__Fieldmark__3_68847290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688472905"/>
      <w:bookmarkStart w:id="9" w:name="__Fieldmark__4_68847290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,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b/>
          <w:u w:val="single"/>
        </w:rPr>
        <w:t>March 15, 2013</w:t>
      </w:r>
      <w:r>
        <w:rPr>
          <w:b/>
          <w:bCs/>
          <w:u w:val="single"/>
        </w:rPr>
        <w:t>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688472905"/>
      <w:bookmarkStart w:id="11" w:name="__Fieldmark__5_68847290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 xml:space="preserve">by Friday </w:t>
      </w:r>
      <w:r>
        <w:rPr>
          <w:b/>
          <w:u w:val="single"/>
        </w:rPr>
        <w:t>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eadline – </w:t>
      </w:r>
      <w:r>
        <w:rPr>
          <w:rFonts w:cs="Arial" w:ascii="Arial" w:hAnsi="Arial"/>
          <w:szCs w:val="24"/>
          <w:u w:val="single"/>
        </w:rPr>
        <w:t>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56:00Z</dcterms:created>
  <dc:creator>Steve Brown</dc:creator>
  <dc:description/>
  <dc:language>en-US</dc:language>
  <cp:lastModifiedBy>Karen Sluder</cp:lastModifiedBy>
  <cp:lastPrinted>2011-01-06T11:05:00Z</cp:lastPrinted>
  <dcterms:modified xsi:type="dcterms:W3CDTF">2013-01-03T13:56:00Z</dcterms:modified>
  <cp:revision>2</cp:revision>
  <dc:subject/>
  <dc:title>Haywood County Schools Foundation, Inc</dc:title>
</cp:coreProperties>
</file>