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2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653032795"/>
      <w:bookmarkStart w:id="1" w:name="__Fieldmark__0_365303279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653032795"/>
      <w:bookmarkStart w:id="3" w:name="__Fieldmark__1_365303279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653032795"/>
      <w:bookmarkStart w:id="5" w:name="__Fieldmark__2_365303279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653032795"/>
      <w:bookmarkStart w:id="7" w:name="__Fieldmark__3_3653032795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OR the FIRST page of your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653032795"/>
      <w:bookmarkStart w:id="9" w:name="__Fieldmark__4_365303279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2, 2010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653032795"/>
      <w:bookmarkStart w:id="11" w:name="__Fieldmark__5_365303279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2, 201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2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l Phone __________________Student E-Mail Address 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rothers ______________</w:t>
        <w:tab/>
        <w:t>Sisters 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6:00Z</dcterms:created>
  <dc:creator>Steve Brown</dc:creator>
  <dc:description/>
  <cp:keywords/>
  <dc:language>en-US</dc:language>
  <cp:lastModifiedBy>Haywood County Schools</cp:lastModifiedBy>
  <cp:lastPrinted>2004-11-19T10:08:00Z</cp:lastPrinted>
  <dcterms:modified xsi:type="dcterms:W3CDTF">2009-11-16T20:26:00Z</dcterms:modified>
  <cp:revision>4</cp:revision>
  <dc:subject/>
  <dc:title>Haywood County Schools Foundation, Inc</dc:title>
</cp:coreProperties>
</file>