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22,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00200" cy="1877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7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47.8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712826623"/>
      <w:bookmarkStart w:id="1" w:name="__Fieldmark__0_712826623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712826623"/>
      <w:bookmarkStart w:id="3" w:name="__Fieldmark__1_712826623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712826623"/>
      <w:bookmarkStart w:id="5" w:name="__Fieldmark__2_712826623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712826623"/>
      <w:bookmarkStart w:id="7" w:name="__Fieldmark__3_712826623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OR the FIRST page of your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rents or guardian’s tax return must be included.  Please put this information in a sealed envelope and write the 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712826623"/>
      <w:bookmarkStart w:id="9" w:name="__Fieldmark__4_712826623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Monday March 22, 2010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712826623"/>
      <w:bookmarkStart w:id="11" w:name="__Fieldmark__5_712826623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Monday March 22, 2010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Attention: Steve Brown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22,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l Phone __________________Student E-Mail Address 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dress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dress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rothers ______________</w:t>
        <w:tab/>
        <w:t>Sisters 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b/>
          <w:bCs/>
          <w:sz w:val="32"/>
          <w:u w:val="single"/>
        </w:rPr>
        <w:t>Remember to include</w:t>
      </w:r>
      <w:r>
        <w:rPr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a copy of the FAFSA form OR the FIRST page of your parents or guardian’s tax return.  Please put this information in a sealed envelope and write the students name across the se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7:06:00Z</dcterms:created>
  <dc:creator>Steve Brown</dc:creator>
  <dc:description/>
  <cp:keywords/>
  <dc:language>en-US</dc:language>
  <cp:lastModifiedBy> </cp:lastModifiedBy>
  <cp:lastPrinted>2004-11-19T10:08:00Z</cp:lastPrinted>
  <dcterms:modified xsi:type="dcterms:W3CDTF">2010-01-27T13:22:00Z</dcterms:modified>
  <cp:revision>5</cp:revision>
  <dc:subject/>
  <dc:title>Haywood County Schools Foundation, Inc</dc:title>
</cp:coreProperties>
</file>