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sz w:val="28"/>
          <w:lang w:val="en-US" w:eastAsia="en-US"/>
        </w:rPr>
      </w:pPr>
      <w:r>
        <w:rPr>
          <w:b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51535" cy="48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4925</wp:posOffset>
                </wp:positionH>
                <wp:positionV relativeFrom="paragraph">
                  <wp:posOffset>64770</wp:posOffset>
                </wp:positionV>
                <wp:extent cx="1714500" cy="1990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5.1pt;width:134.95pt;height:15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olarship Award 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4925</wp:posOffset>
                </wp:positionH>
                <wp:positionV relativeFrom="paragraph">
                  <wp:posOffset>34290</wp:posOffset>
                </wp:positionV>
                <wp:extent cx="1704975" cy="1816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43.05pt;mso-wrap-distance-left:9.05pt;mso-wrap-distance-right:9.05pt;mso-wrap-distance-top:0pt;mso-wrap-distance-bottom:0pt;margin-top:2.7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ww.hcsf.haywood.k12.nc.us</w:t>
      </w:r>
    </w:p>
    <w:p>
      <w:pPr>
        <w:pStyle w:val="Heading1"/>
        <w:ind w:lef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adline – March 19, 2014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Name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gh Schoo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igibili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o be eligible, a student must be a Haywood resident, currently enrolled in a Haywood County High School, and a graduating senior.  He/She must be planning to attend an approved secondary program (technical/community college, junior college, four-year institution), and have a 2.5 or better G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larship Awar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szCs w:val="24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rFonts w:cs="Arial" w:ascii="Arial" w:hAnsi="Arial"/>
          <w:szCs w:val="24"/>
        </w:rPr>
        <w:t xml:space="preserve">  In June, the recipient will be required to sign an affidavit concerning financial assistance and other scholarships.</w:t>
      </w:r>
    </w:p>
    <w:p>
      <w:pPr>
        <w:pStyle w:val="Heading3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enclosed applic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three letters of reference, one of which must be from a community member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COPIES OF SAT/ACT SCORES – HIGHEST VERBAL, MATH AND WRITING MUST BE INCLUDED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only put tax information in a sealed envelope and write the students name across the seal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pplications completed on line must be printed and submitted to the Counse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u w:val="single"/>
        </w:rPr>
        <w:t xml:space="preserve">Center by Wednesday, March 19, 2014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FFFF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igh school counselor will attach a transcript, make necessary copies, and forward all materials to:</w:t>
      </w:r>
    </w:p>
    <w:p>
      <w:pPr>
        <w:pStyle w:val="Normal"/>
        <w:ind w:left="252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b/>
          <w:bCs/>
        </w:rPr>
        <w:t>Attention:  Jenny Wood, Executive Director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0 North Main Street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nesville, NC  28786</w:t>
      </w:r>
    </w:p>
    <w:p>
      <w:pPr>
        <w:pStyle w:val="Heading9"/>
        <w:rPr>
          <w:b w:val="false"/>
          <w:b w:val="false"/>
        </w:rPr>
      </w:pPr>
      <w:r>
        <w:rPr/>
        <w:t>Page 2 of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ywood County Schools Foundation, Inc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larship Award Application For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adline – March 19,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cs="Arial" w:ascii="Arial" w:hAnsi="Arial"/>
          <w:sz w:val="28"/>
        </w:rPr>
        <w:t>I. Student Inform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u w:val="none"/>
        </w:rPr>
        <w:t>(Please print in black ink or type.)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Last)</w:t>
        <w:tab/>
        <w:tab/>
        <w:tab/>
        <w:tab/>
        <w:t>(First)</w:t>
        <w:tab/>
        <w:tab/>
        <w:tab/>
        <w:t xml:space="preserve">        (Midd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 xml:space="preserve">    Street Address</w:t>
        <w:tab/>
        <w:tab/>
        <w:t xml:space="preserve">  City</w:t>
        <w:tab/>
        <w:tab/>
        <w:t>State</w:t>
        <w:tab/>
        <w:t xml:space="preserve">        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ne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l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   Student E-Mail 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 Family Inform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’s Nam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cupation: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 xml:space="preserve">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mployer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her’s Nam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dres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ucation Leve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ccupation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Cell Phon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mploy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brothers/sisters do you have at home, by 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rothers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</w:t>
        <w:tab/>
        <w:t xml:space="preserve">      Siste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  <w:t>COPIES OF SAT/ACT SCORE- HIGHEST MATH, ENGLISH AND CRITICAL READING SCORES and FASFA FORM MUST BE ATTACHED TO APPLICATION</w:t>
      </w:r>
      <w:r>
        <w:br w:type="page"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Page 3 of 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NOTE: APPLICANT MAY CHOOSE TO SUBMIT AN ATTACHED LISTING OF THE FOLLOWING INFORMATION IN LIEU OF USING THIS FOR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</w:rPr>
        <w:t>SCHOOL 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list extracurricular activities in which you have participated during the past four years.  (Include clubs, school sports, student government, fine arts, other honors/awards, etc.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COMMUNITY &amp; PERSONAL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504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/YEA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5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WORK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083"/>
        <w:gridCol w:w="1697"/>
        <w:gridCol w:w="1976"/>
      </w:tblGrid>
      <w:tr>
        <w:trPr>
          <w:trHeight w:val="4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OF EMPLOY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ERAGE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S/WK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OUNT EARNED</w:t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age 4 of 5</w:t>
      </w:r>
    </w:p>
    <w:p>
      <w:pPr>
        <w:pStyle w:val="Heading8"/>
        <w:rPr/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. College In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lease list college you plan to attend and total annual cost.</w:t>
      </w:r>
    </w:p>
    <w:p>
      <w:pPr>
        <w:pStyle w:val="Normal"/>
        <w:rPr/>
      </w:pPr>
      <w:r>
        <w:rPr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620"/>
        <w:gridCol w:w="3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EPT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DING NOTIFICA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92_1837857144"/>
            <w:bookmarkStart w:id="1" w:name="__Fieldmark__92_183785714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93_1837857144"/>
            <w:bookmarkStart w:id="3" w:name="__Fieldmark__93_183785714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8"/>
                <w:lang w:val="en-US" w:eastAsia="en-US"/>
              </w:rPr>
            </w:r>
            <w:r>
              <w:rPr>
                <w:sz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6_1837857144"/>
            <w:bookmarkStart w:id="5" w:name="__Fieldmark__96_183785714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7_1837857144"/>
            <w:bookmarkStart w:id="7" w:name="__Fieldmark__97_183785714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list below any scholarships or loan assistance that you have received and amount.</w:t>
      </w:r>
    </w:p>
    <w:p>
      <w:pPr>
        <w:pStyle w:val="Heading8"/>
        <w:rPr>
          <w:rFonts w:ascii="Arial" w:hAnsi="Arial" w:cs="Arial"/>
          <w:bCs/>
          <w:szCs w:val="24"/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szCs w:val="24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4"/>
          <w:u w:val="single"/>
          <w:lang w:val="en-US" w:eastAsia="en-US"/>
        </w:rPr>
      </w:r>
      <w:r>
        <w:rPr>
          <w:u w:val="single"/>
          <w:szCs w:val="24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8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u w:val="none"/>
        </w:rPr>
        <w:t xml:space="preserve">What is your intended major in college? 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</w:t>
      </w:r>
      <w:r>
        <w:rPr>
          <w:rFonts w:cs="Arial" w:ascii="Arial" w:hAnsi="Arial"/>
          <w:sz w:val="28"/>
        </w:rPr>
        <w:t>V. Financial Information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101_1837857144"/>
      <w:bookmarkStart w:id="9" w:name="__Fieldmark__101_1837857144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102_1837857144"/>
      <w:bookmarkStart w:id="11" w:name="__Fieldmark__102_1837857144"/>
      <w:bookmarkEnd w:id="11"/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n what range was your </w:t>
      </w:r>
      <w:r>
        <w:rPr>
          <w:rFonts w:cs="Arial" w:ascii="Arial" w:hAnsi="Arial"/>
          <w:b/>
          <w:bCs/>
          <w:u w:val="single"/>
        </w:rPr>
        <w:t>family or guardian’s income</w:t>
      </w:r>
      <w:r>
        <w:rPr>
          <w:rFonts w:cs="Arial" w:ascii="Arial" w:hAnsi="Arial"/>
          <w:b/>
          <w:bCs/>
        </w:rPr>
        <w:t xml:space="preserve"> for the previous calendar year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3_1837857144"/>
      <w:bookmarkStart w:id="13" w:name="__Fieldmark__103_1837857144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elow $15,000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4" w:name="__Fieldmark__104_1837857144"/>
      <w:bookmarkStart w:id="15" w:name="__Fieldmark__104_1837857144"/>
      <w:bookmarkEnd w:id="1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60,000-$8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6" w:name="__Fieldmark__105_1837857144"/>
      <w:bookmarkStart w:id="17" w:name="__Fieldmark__105_1837857144"/>
      <w:bookmarkEnd w:id="1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15,000-$25,000</w:t>
        <w:tab/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8" w:name="__Fieldmark__106_1837857144"/>
      <w:bookmarkStart w:id="19" w:name="__Fieldmark__106_1837857144"/>
      <w:bookmarkEnd w:id="1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80,000-$100,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0" w:name="__Fieldmark__107_1837857144"/>
      <w:bookmarkStart w:id="21" w:name="__Fieldmark__107_1837857144"/>
      <w:bookmarkEnd w:id="2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$25,000-$40,000           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2" w:name="__Fieldmark__108_1837857144"/>
      <w:bookmarkStart w:id="23" w:name="__Fieldmark__108_1837857144"/>
      <w:bookmarkEnd w:id="2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00,000-$120,000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4" w:name="__Fieldmark__109_1837857144"/>
      <w:bookmarkStart w:id="25" w:name="__Fieldmark__109_1837857144"/>
      <w:bookmarkEnd w:id="2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>$40,000-$60,000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6" w:name="__Fieldmark__110_1837857144"/>
      <w:bookmarkStart w:id="27" w:name="__Fieldmark__110_1837857144"/>
      <w:bookmarkEnd w:id="2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  <w:t xml:space="preserve"> $120,000- or Above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iscuss any family or personal circumstances that you feel are relevant.</w:t>
      </w:r>
    </w:p>
    <w:p>
      <w:pPr>
        <w:pStyle w:val="Normal"/>
        <w:rPr>
          <w:rFonts w:ascii="Arial" w:hAnsi="Arial" w:cs="Arial"/>
          <w:u w:val="single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b/>
          <w:bCs/>
        </w:rPr>
        <w:t>By signing this application you are stating that the information you submitted is accurate and correct to the best of you and your guardian/parent knowledge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Heading8"/>
        <w:jc w:val="right"/>
        <w:rPr>
          <w:rFonts w:ascii="Arial" w:hAnsi="Arial" w:cs="Arial"/>
        </w:rPr>
      </w:pPr>
      <w:r>
        <w:rPr>
          <w:rFonts w:cs="Arial" w:ascii="Arial" w:hAnsi="Arial"/>
        </w:rPr>
        <w:t>Page 5 of 5</w:t>
      </w:r>
    </w:p>
    <w:p>
      <w:pPr>
        <w:pStyle w:val="BodyText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Remember to inclu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a copy of the FAFSA form OR the FIRST page of your parents or guardian’s tax return.  Please ONLY put tax information in a sealed envelope and write the students name across the seal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FAMILY CONTRIBUTION (EFC)   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2"/>
          <w:szCs w:val="22"/>
        </w:rPr>
        <w:t>This is found on FAFSA Report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Heading8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tudent Name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  <w:bCs/>
          <w:szCs w:val="24"/>
        </w:rPr>
        <w:t>In the space below please type a brief statement expressing your future goals, your interests, hobbies, etc., and why you want or need this scholarship.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cs="Arial"/>
          <w:u w:val="single"/>
          <w:lang w:val="en-US" w:eastAsia="en-US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sectPr>
      <w:type w:val="nextPage"/>
      <w:pgSz w:w="12240" w:h="15840"/>
      <w:pgMar w:left="1080" w:right="108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11:00Z</dcterms:created>
  <dc:creator>Steve Brown</dc:creator>
  <dc:description/>
  <dc:language>en-US</dc:language>
  <cp:lastModifiedBy>Karen Sluder</cp:lastModifiedBy>
  <cp:lastPrinted>2006-11-30T13:58:00Z</cp:lastPrinted>
  <dcterms:modified xsi:type="dcterms:W3CDTF">2014-01-07T19:11:00Z</dcterms:modified>
  <cp:revision>2</cp:revision>
  <dc:subject/>
  <dc:title>Haywood County Schools Foundation, Inc</dc:title>
</cp:coreProperties>
</file>