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23, 2012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6891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13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874939551"/>
      <w:bookmarkStart w:id="1" w:name="__Fieldmark__0_387493955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874939551"/>
      <w:bookmarkStart w:id="3" w:name="__Fieldmark__1_387493955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874939551"/>
      <w:bookmarkStart w:id="5" w:name="__Fieldmark__2_387493955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3874939551"/>
      <w:bookmarkStart w:id="7" w:name="__Fieldmark__3_3874939551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 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only put tax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3874939551"/>
      <w:bookmarkStart w:id="9" w:name="__Fieldmark__4_3874939551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 March 23, 2012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3874939551"/>
      <w:bookmarkStart w:id="11" w:name="__Fieldmark__5_3874939551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Friday March 23, 2012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/>
      </w:pPr>
      <w:r>
        <w:rPr>
          <w:rFonts w:cs="Arial" w:ascii="Arial" w:hAnsi="Arial"/>
        </w:rPr>
        <w:t>Attention: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3,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and FASFA FORM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only tax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59:00Z</dcterms:created>
  <dc:creator>Steve Brown</dc:creator>
  <dc:description/>
  <cp:keywords/>
  <dc:language>en-US</dc:language>
  <cp:lastModifiedBy>COMPUTER COORDINATOR</cp:lastModifiedBy>
  <cp:lastPrinted>2011-01-06T11:05:00Z</cp:lastPrinted>
  <dcterms:modified xsi:type="dcterms:W3CDTF">2011-12-13T14:59:00Z</dcterms:modified>
  <cp:revision>2</cp:revision>
  <dc:subject/>
  <dc:title>Haywood County Schools Foundation, Inc</dc:title>
</cp:coreProperties>
</file>