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5, 2013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5, 20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5, 2013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5,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2633994322"/>
      <w:bookmarkStart w:id="1" w:name="__Fieldmark__87_263399432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2633994322"/>
      <w:bookmarkStart w:id="3" w:name="__Fieldmark__88_2633994322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2633994322"/>
      <w:bookmarkStart w:id="5" w:name="__Fieldmark__89_2633994322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2633994322"/>
      <w:bookmarkStart w:id="7" w:name="__Fieldmark__90_263399432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2633994322"/>
      <w:bookmarkStart w:id="9" w:name="__Fieldmark__91_263399432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2633994322"/>
      <w:bookmarkStart w:id="11" w:name="__Fieldmark__92_263399432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2633994322"/>
      <w:bookmarkStart w:id="13" w:name="__Fieldmark__93_2633994322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2633994322"/>
      <w:bookmarkStart w:id="15" w:name="__Fieldmark__94_263399432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2633994322"/>
      <w:bookmarkStart w:id="17" w:name="__Fieldmark__95_263399432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2633994322"/>
      <w:bookmarkStart w:id="19" w:name="__Fieldmark__96_263399432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4:00Z</dcterms:created>
  <dc:creator>Steve Brown</dc:creator>
  <dc:description/>
  <dc:language>en-US</dc:language>
  <cp:lastModifiedBy>Karen Sluder</cp:lastModifiedBy>
  <cp:lastPrinted>2006-11-29T10:20:00Z</cp:lastPrinted>
  <dcterms:modified xsi:type="dcterms:W3CDTF">2013-01-03T13:54:00Z</dcterms:modified>
  <cp:revision>2</cp:revision>
  <dc:subject/>
  <dc:title>Haywood County Schools Foundation, Inc</dc:title>
</cp:coreProperties>
</file>