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2-2015      THS School Improvement Team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achers:  </w:t>
        <w:tab/>
        <w:tab/>
        <w:t>Ashley Fog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Yvonne Plemmon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Ethan Rhineha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Ray Sug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unselor:  </w:t>
        <w:tab/>
        <w:tab/>
        <w:t>Julia Plot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acher Assistant:</w:t>
        <w:tab/>
        <w:t>Janne Hyd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cretary: </w:t>
        <w:tab/>
        <w:tab/>
        <w:t>Ronda Hargro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rents:  </w:t>
        <w:tab/>
        <w:tab/>
        <w:t>Cindy Carpent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Elise Gree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Marla Morr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Reina Stee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Sheryl Lenti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udent Body President:  </w:t>
        <w:tab/>
        <w:t>Ben Sears, Margot Ledfor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ad Teacher: </w:t>
        <w:tab/>
        <w:tab/>
        <w:t>Cecilia Ruth Marcu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ministrators:  </w:t>
        <w:tab/>
        <w:t>Dale McDonal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Goodwin, Stephan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Mashburn, Rodney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White, Chelse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8:49:00Z</dcterms:created>
  <dc:creator>Cecilia Ruth Marcus</dc:creator>
  <dc:description/>
  <cp:keywords/>
  <dc:language>en-US</dc:language>
  <cp:lastModifiedBy>rmashburn</cp:lastModifiedBy>
  <dcterms:modified xsi:type="dcterms:W3CDTF">2013-12-06T18:49:00Z</dcterms:modified>
  <cp:revision>2</cp:revision>
  <dc:subject/>
  <dc:title/>
</cp:coreProperties>
</file>