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Wrestling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222"/>
        <w:gridCol w:w="180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hevill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 Invitation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Owen &amp; Erw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 &amp; Dec 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con Frenzy Tournament-JV &amp; Varsit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EO Holiday Classic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-N.Buncombe/Mountain  Heritag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vill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nderson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ack Bear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i-Cocke County, TN &amp; Happy Valle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cke County, T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BA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Tri-AC Reynolds/Smoky Mounta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Halls Invitational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ls High School, Knox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NCAC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ern 2A Region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Linco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Mar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ndv. 2A Region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ensb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yan Gibso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asey Kruk, Boys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3592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924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21:00Z</dcterms:created>
  <dc:creator>Sharon Case</dc:creator>
  <dc:description/>
  <cp:keywords/>
  <dc:language>en-US</dc:language>
  <cp:lastModifiedBy>Sharon Case</cp:lastModifiedBy>
  <cp:lastPrinted>2012-10-15T09:15:00Z</cp:lastPrinted>
  <dcterms:modified xsi:type="dcterms:W3CDTF">2012-10-15T14:13:00Z</dcterms:modified>
  <cp:revision>5</cp:revision>
  <dc:subject/>
  <dc:title/>
</cp:coreProperties>
</file>