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60"/>
        <w:jc w:val="left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OUNCEMENT SHEET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Subtitle"/>
        <w:rPr>
          <w:rFonts w:ascii="Times New Roman" w:hAnsi="Times New Roman" w:cs="Times New Roman"/>
        </w:rPr>
      </w:pPr>
      <w:r>
        <w:rPr/>
        <w:t>September 12, 2011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/>
      </w:pPr>
      <w:r>
        <w:rPr>
          <w:b/>
          <w:bCs/>
          <w:sz w:val="24"/>
        </w:rPr>
        <w:t>16th School Day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Please dismiss the Golf team at 2:30 today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Permission notes for AB Tech and HCC visits are due to Mrs. Ray today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 xml:space="preserve">THERE WILL BE A VERY IMPORTANT PAW CLUB MEETING WEDNESDAY AFTER SCHOOL.  IF YOU HAVE NOT PAID YOUR DUES, YOU NEED TO DO SO ASAP!  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>Any student interested in helping organize “See ya at the Pole” on Sept.28</w:t>
      </w:r>
      <w:r>
        <w:rPr>
          <w:bCs/>
          <w:sz w:val="24"/>
          <w:vertAlign w:val="superscript"/>
        </w:rPr>
        <w:t>th</w:t>
      </w:r>
      <w:r>
        <w:rPr>
          <w:bCs/>
          <w:sz w:val="24"/>
        </w:rPr>
        <w:t>, please see Mrs. Johnson in B9 by Wednesday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Driver’s Ed exemption classes will begin tomorrow and run thru Thurs. Sept. 15</w:t>
      </w:r>
      <w:r>
        <w:rPr>
          <w:bCs/>
          <w:sz w:val="24"/>
          <w:vertAlign w:val="superscript"/>
        </w:rPr>
        <w:t>th</w:t>
      </w:r>
      <w:r>
        <w:rPr>
          <w:bCs/>
          <w:sz w:val="24"/>
        </w:rPr>
        <w:t xml:space="preserve"> from 3:15 until 4:45 in the Pisgah cafeteria. Students interested can sign up in guidance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TextBody"/>
        <w:rPr/>
      </w:pPr>
      <w:r>
        <w:rPr>
          <w:bCs/>
          <w:sz w:val="24"/>
        </w:rPr>
        <w:t>Mr. Godfrey’s 4</w:t>
      </w:r>
      <w:r>
        <w:rPr>
          <w:bCs/>
          <w:sz w:val="24"/>
          <w:vertAlign w:val="superscript"/>
        </w:rPr>
        <w:t>th</w:t>
      </w:r>
      <w:r>
        <w:rPr>
          <w:bCs/>
          <w:sz w:val="24"/>
        </w:rPr>
        <w:t xml:space="preserve"> period Pulp and Paper will go to the mill on Mon. Tues. and Thurs. this week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Congratulations to the girls Cross Country team on their win at Western Carolina University Cross Country meet on Saturday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Mr. Rob Andrews, Admissions Counselor for the North Carolina School of Science and Math, will hold an informational meeting in the PHS Media Center on Tuesday, September 13 beginning at 6:30 P.M.  Freshmen or sophomores interested in attending “the world’s first public, residential high school for juniors and seniors that provides a specialized curriculum in the areas of math, science and technology,” should plan to attend this Tuesday evening.  See Mr. Blackburn in the Counseling Center for further information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pirit Shirts and Hoodies on sale in the Media Center from Mrs. Ensley or from any Varsity/JV Cheerleader.  T-Shirts $13.00, Hoodies $20.00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hili’s Restaurant in Arden invites you to Pisgah Marching Band Day, Wednesday, Sept. 14th from 11AM to 11PM; they will donate 10% of the sales back to Pisgah Band. Please support the band and eat out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EACHERS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Faculty Chorus will begin rehearsals for R.O.T.C. Inspection on Wednesday, September 14th at 3:10 in the Chorus trailer.  All faculty members are invited to participate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b/>
          <w:bCs/>
          <w:sz w:val="24"/>
        </w:rPr>
        <w:t xml:space="preserve">CAFETERIA:  Sept.12 – Sept. 16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1st Lunch </w:t>
        <w:tab/>
        <w:t>Judy and DeGrov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  <w:vertAlign w:val="superscript"/>
        </w:rPr>
        <w:t>nd</w:t>
      </w:r>
      <w:r>
        <w:rPr>
          <w:b/>
          <w:bCs/>
          <w:sz w:val="24"/>
        </w:rPr>
        <w:t xml:space="preserve"> Lunch</w:t>
        <w:tab/>
        <w:t>Henson and Barrett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  <w:vertAlign w:val="superscript"/>
        </w:rPr>
        <w:t>rd</w:t>
      </w:r>
      <w:r>
        <w:rPr>
          <w:b/>
          <w:bCs/>
          <w:sz w:val="24"/>
        </w:rPr>
        <w:t xml:space="preserve"> Lunch</w:t>
        <w:tab/>
        <w:t>McElreath and M. Medford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Congratulations to the newly elected officers and representatives for</w:t>
      </w:r>
    </w:p>
    <w:p>
      <w:pPr>
        <w:pStyle w:val="TextBody"/>
        <w:rPr/>
      </w:pPr>
      <w:r>
        <w:rPr>
          <w:b/>
          <w:bCs/>
          <w:sz w:val="24"/>
        </w:rPr>
        <w:t>The 2011-2012 Student Council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President Sawyer Leatherwood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Vice President Christina Harvey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reasurer Megan Barrett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Secretary Maggie Christy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Senior Representatives:  Amanda Birchfield, Bianca Burnette, Lori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Neri, Amy Arellano, Lauren Ledford, Sydney Metcalf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Junior Representatives: Jared Green, Peyton Howell, Megan Wright,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Chandler Parris, and Maceon McCracken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Sophomore Representatives: Maddie Allen, Amy Medford, and Coleman Leopard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Freshmen Representatives:  Kaitlyn Smith and Elizabeth Belham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he newly elected officers and members will meet this Thursday,</w:t>
      </w:r>
    </w:p>
    <w:p>
      <w:pPr>
        <w:pStyle w:val="TextBody"/>
        <w:rPr/>
      </w:pPr>
      <w:r>
        <w:rPr>
          <w:b/>
          <w:bCs/>
          <w:sz w:val="24"/>
        </w:rPr>
        <w:t>September 15 at 7:30 a, M, in Mrs. Turner's room.</w:t>
      </w:r>
    </w:p>
    <w:sectPr>
      <w:type w:val="continuous"/>
      <w:pgSz w:w="12240" w:h="15840"/>
      <w:pgMar w:left="2160" w:right="2160" w:gutter="0" w:header="0" w:top="288" w:footer="0" w:bottom="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56:00Z</dcterms:created>
  <dc:creator>COMPUTER COORDINATOR</dc:creator>
  <dc:description/>
  <cp:keywords/>
  <dc:language>en-US</dc:language>
  <cp:lastModifiedBy>sharon case</cp:lastModifiedBy>
  <cp:lastPrinted>2011-09-12T08:14:00Z</cp:lastPrinted>
  <dcterms:modified xsi:type="dcterms:W3CDTF">2011-09-12T12:56:00Z</dcterms:modified>
  <cp:revision>2</cp:revision>
  <dc:subject/>
  <dc:title>  </dc:title>
</cp:coreProperties>
</file>