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1 Black Bear Drive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Canton, NC 28716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(828) 646-3440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Fax (828) 648-8618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V SOFTBALL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330"/>
        <w:gridCol w:w="3420"/>
        <w:gridCol w:w="180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OPPON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IM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wen (Scrimmag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w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exander Central D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exander Centr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st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exander Centr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exander Centr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oky Mounta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va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 Reynol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 Reynol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sco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Alexander Central D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reg Bailey, Princip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vid Pressley, Athletic Direct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arly Inman, Head Co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iffany Hamm, Assistant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28803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8036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7:27:00Z</dcterms:created>
  <dc:creator>Sharon Case</dc:creator>
  <dc:description/>
  <cp:keywords/>
  <dc:language>en-US</dc:language>
  <cp:lastModifiedBy>Sharon Case</cp:lastModifiedBy>
  <cp:lastPrinted>2013-01-17T10:02:00Z</cp:lastPrinted>
  <dcterms:modified xsi:type="dcterms:W3CDTF">2013-01-17T15:03:00Z</dcterms:modified>
  <cp:revision>6</cp:revision>
  <dc:subject/>
  <dc:title/>
</cp:coreProperties>
</file>