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Wrestling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/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528"/>
        <w:gridCol w:w="3222"/>
        <w:gridCol w:w="180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OPPON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TIM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1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hevill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 Invitationa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i-Owen &amp; Erwi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30 &amp; Dec 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lcon Frenzy Tournament-JV &amp; Varsity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EO Holiday Classic Tournam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-N.Buncombe/Mountain  Heritag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ersonvill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erson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ack Bear Du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:00 am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-Cocke County, TN &amp; Happy Valley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cke County, T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BA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Tri-AC Reynolds/Smoky Mountai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Halls Invitational Tournam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ls High School, Knox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NCAC Tournam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tate Du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r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ern 2A Region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Lincol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Mar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Indv. 2A Region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ensb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yan Gibson,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35924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924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21:00Z</dcterms:created>
  <dc:creator>Sharon Case</dc:creator>
  <dc:description/>
  <cp:keywords/>
  <dc:language>en-US</dc:language>
  <cp:lastModifiedBy>Sharon Case</cp:lastModifiedBy>
  <cp:lastPrinted>2012-10-26T09:54:00Z</cp:lastPrinted>
  <dcterms:modified xsi:type="dcterms:W3CDTF">2012-10-26T13:54:00Z</dcterms:modified>
  <cp:revision>6</cp:revision>
  <dc:subject/>
  <dc:title/>
</cp:coreProperties>
</file>