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BASKETBALL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/13</w:t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3420"/>
        <w:gridCol w:w="180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TI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1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 Reynolds 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 Reynol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2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Buncomb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Buncom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w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w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w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yesvil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yesvi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Buncomb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27-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ristmas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erok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Brevard (Senior Nigh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perscript"/>
              </w:rPr>
              <w:t>s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Round Conference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perscript"/>
              </w:rPr>
              <w:t>n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Round Conference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randon Holloway, Girls Head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Casey Kruk, Boys Head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5:52:00Z</dcterms:created>
  <dc:creator>Sharon Case</dc:creator>
  <dc:description/>
  <cp:keywords/>
  <dc:language>en-US</dc:language>
  <cp:lastModifiedBy>Sharon Case</cp:lastModifiedBy>
  <cp:lastPrinted>2012-11-09T10:47:00Z</cp:lastPrinted>
  <dcterms:modified xsi:type="dcterms:W3CDTF">2012-11-09T15:50:00Z</dcterms:modified>
  <cp:revision>5</cp:revision>
  <dc:subject/>
  <dc:title/>
</cp:coreProperties>
</file>