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ning Announcem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iday, March 25, 2011</w:t>
      </w:r>
    </w:p>
    <w:p>
      <w:pPr>
        <w:pStyle w:val="Normal"/>
        <w:jc w:val="right"/>
        <w:rPr>
          <w:b/>
          <w:b/>
        </w:rPr>
      </w:pPr>
      <w:r>
        <w:rPr>
          <w:b/>
        </w:rPr>
        <w:t>Day 1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ho received invitations to the Academic Banquet are reminded to RSVP to Mrs. McCall or Mrs. McElreath by to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es a one week summer camp focusing on topics ranging from theatre to pre-med to CSI sound interesting?  If so, and you are currently in 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– 11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, come by Guidance before March 29th for information on Landry Summer Camps.  You’ll get further information on the camps as well as the possibility of a $1000 scholarship to attend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untry Music Show will be next Thursday, Friday and Saturday at 7:00.  Tickets are $6.00 and there will be a concession sta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ngratulations to the JV and Varsity Softball teams on their wins over AC Reynolds yesterday.  Varsity won 16 – 6 with a homerun by Mahaila Irvin and a Grand Slam by Sidney Parris.  JV won 10 – 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dismiss the JV and Varisty Softball teams at 2:15 to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nch Duty next week is as follows: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Lunch</w:t>
        <w:tab/>
        <w:t>Haid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T. Hannah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Lunch</w:t>
        <w:tab/>
        <w:t>Kadie Bo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Dawson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Lunch</w:t>
        <w:tab/>
        <w:t>All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Kelly Bo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6E6E6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s:  A reminder that there are Quick Draw tickets for sale in the office.  These are for $5 off a purchase at Belks and the proceeds go to provide scholarships for teachers and students in Haywood Count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TERNOON ANNOUNCE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O Club will meet Tuesday morning at 7:45 am in C2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8:00Z</dcterms:created>
  <dc:creator>clovelace</dc:creator>
  <dc:description/>
  <cp:keywords/>
  <dc:language>en-US</dc:language>
  <cp:lastModifiedBy>sharon case</cp:lastModifiedBy>
  <cp:lastPrinted>2011-03-25T07:59:00Z</cp:lastPrinted>
  <dcterms:modified xsi:type="dcterms:W3CDTF">2011-03-25T13:48:00Z</dcterms:modified>
  <cp:revision>2</cp:revision>
  <dc:subject/>
  <dc:title>Morning Announcements</dc:title>
</cp:coreProperties>
</file>