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1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3 &amp; 14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6 &amp; 7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8 &amp; 9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 &amp; 25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3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10 &amp; 11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29 &amp; 30</w:t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31</w:t>
        <w:tab/>
        <w:t>&amp; June 4</w:t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May 29 &amp; 30</w:t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y 31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2-04-30T14:02:00Z</cp:lastPrinted>
  <dcterms:modified xsi:type="dcterms:W3CDTF">2012-04-30T18:03:00Z</dcterms:modified>
  <cp:revision>9</cp:revision>
  <dc:subject/>
  <dc:title>Drivers Education Schedule 2010-2011 – Revised</dc:title>
</cp:coreProperties>
</file>