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2520"/>
        <w:gridCol w:w="144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PISGAH HIGH SCHOO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GIRLS TENNIS SCHEDU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PPON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gust 2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ast Hender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ast Hend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gust 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ankl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sg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gust 2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st Hender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st Hend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ember 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sc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sg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ember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rth Hender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sg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ember 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moky Mount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moky Mount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ember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ev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ev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ember 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ast Hender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sg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ember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ankl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ankl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ember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st Hender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sg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ember 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Tusc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s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ctober 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North Hender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rth Hend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ctober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Smoky Mount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sg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ctober 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Brev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sg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ctober 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 xml:space="preserve">East Henderson </w:t>
            </w:r>
            <w:r>
              <w:rPr>
                <w:b w:val="false"/>
                <w:sz w:val="28"/>
                <w:szCs w:val="28"/>
              </w:rPr>
              <w:t>(Conference Tournamen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ckson Pa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0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October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Regional Tourna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Jackson Pa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:0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ach:  Heidi Morg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04:00Z</dcterms:created>
  <dc:creator>sharon case</dc:creator>
  <dc:description/>
  <cp:keywords/>
  <dc:language>en-US</dc:language>
  <cp:lastModifiedBy>scase</cp:lastModifiedBy>
  <cp:lastPrinted>2012-08-08T10:04:00Z</cp:lastPrinted>
  <dcterms:modified xsi:type="dcterms:W3CDTF">2012-08-16T19:11:00Z</dcterms:modified>
  <cp:revision>5</cp:revision>
  <dc:subject/>
  <dc:title>PISGAH HIGH SCHOOL</dc:title>
</cp:coreProperties>
</file>