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574"/>
        <w:gridCol w:w="2700"/>
        <w:gridCol w:w="1980"/>
      </w:tblGrid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Heading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32"/>
                <w:szCs w:val="32"/>
              </w:rPr>
              <w:t xml:space="preserve">PISGAH HIGH SCHOOL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12 JV BASEBALL SCHEDU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Revised 3/23/12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DAT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PPON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LA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IM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2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A (Scrimmag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2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.S. Centr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.S. Centr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>
          <w:trHeight w:val="7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hevil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hevil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North Buncomb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Buncom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w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:00 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Erw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w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ynold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  <w:p>
            <w:pPr>
              <w:pStyle w:val="Normal"/>
              <w:jc w:val="right"/>
              <w:rPr/>
            </w:pPr>
            <w:r>
              <w:rPr/>
              <w:t>(Middle School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3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a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n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We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rw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oky Mounta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ev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.S. Centr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:30</w:t>
            </w:r>
          </w:p>
        </w:tc>
      </w:tr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ACT PERSONS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ncipal:  Greg Bai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hletic Director:  David Press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ach:  Harold Shepard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ress:  #1 Black Bear Dri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nton, NC  2871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one:  (828) 646-3440           Fax:  (828) 648-861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6:37:00Z</dcterms:created>
  <dc:creator>clovelace</dc:creator>
  <dc:description/>
  <cp:keywords/>
  <dc:language>en-US</dc:language>
  <cp:lastModifiedBy>sharon case</cp:lastModifiedBy>
  <cp:lastPrinted>2012-03-23T12:18:00Z</cp:lastPrinted>
  <dcterms:modified xsi:type="dcterms:W3CDTF">2012-03-23T16:19:00Z</dcterms:modified>
  <cp:revision>12</cp:revision>
  <dc:subject/>
  <dc:title>Revised 8/17/10</dc:title>
</cp:coreProperties>
</file>